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8"/>
      </w:tblGrid>
      <w:tr>
        <w:trPr>
          <w:trHeight w:val="9875" w:hRule="atLeast"/>
        </w:trPr>
        <w:tc>
          <w:tcPr>
            <w:tcW w:w="76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u w:val="single"/>
              </w:rPr>
              <w:t xml:space="preserve">Kurzanleitung Sky Map </w:t>
            </w:r>
            <w:r>
              <w:rPr>
                <w:rFonts w:cs="Arial" w:ascii="Arial" w:hAnsi="Arial"/>
                <w:sz w:val="20"/>
                <w:szCs w:val="20"/>
              </w:rPr>
              <w:t>(die komplette Anleitung gibt es im Interne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Startansich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urch Hauptschalter ON startet das Programm von selbst und es erscheint die nebenstehende Ansicht. Am PocketLoox mus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ichts</w:t>
            </w:r>
            <w:r>
              <w:rPr>
                <w:rFonts w:cs="Arial" w:ascii="Arial" w:hAnsi="Arial"/>
                <w:sz w:val="20"/>
                <w:szCs w:val="20"/>
              </w:rPr>
              <w:t xml:space="preserve"> betätigt werden! Das gleiche gilt beim Ausschalten.</w:t>
            </w:r>
          </w:p>
          <w:p>
            <w:pPr>
              <w:pStyle w:val="Normal"/>
              <w:ind w:right="340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36345</wp:posOffset>
                      </wp:positionH>
                      <wp:positionV relativeFrom="paragraph">
                        <wp:posOffset>78105</wp:posOffset>
                      </wp:positionV>
                      <wp:extent cx="1142365" cy="6896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689760"/>
                                <a:chOff x="0" y="0"/>
                                <a:chExt cx="1142280" cy="689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142280" cy="68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istance (DTN) to next waypoin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57160" y="402480"/>
                                  <a:ext cx="74160" cy="28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35pt;margin-top:6.15pt;width:89.95pt;height:54.25pt" coordorigin="1947,123" coordsize="1799,108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47;top:123;width:1798;height:10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istance (DTN) to next waypoin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297,757" to="3413,120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30480</wp:posOffset>
                      </wp:positionV>
                      <wp:extent cx="1368425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842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istance to (DTD) destina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75pt;height:36pt;mso-wrap-distance-left:9.05pt;mso-wrap-distance-right:9.05pt;mso-wrap-distance-top:0pt;mso-wrap-distance-bottom:0pt;margin-top:2.4pt;mso-position-vertical-relative:text;margin-left:19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istance to (DTD) destin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11125</wp:posOffset>
                      </wp:positionH>
                      <wp:positionV relativeFrom="paragraph">
                        <wp:posOffset>80010</wp:posOffset>
                      </wp:positionV>
                      <wp:extent cx="1828800" cy="571500"/>
                      <wp:effectExtent l="0" t="0" r="3556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571680"/>
                                <a:chOff x="0" y="0"/>
                                <a:chExt cx="1828800" cy="57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 xml:space="preserve">Nächster Wegpunkt mit Peilung dorthin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914400" y="343080"/>
                                  <a:ext cx="914400" cy="162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6280" y="0"/>
                                    <a:ext cx="4320" cy="162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09360" y="0"/>
                                    <a:ext cx="4320" cy="162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8.75pt;margin-top:6.3pt;width:143.95pt;height:45pt" coordorigin="-175,126" coordsize="2879,900">
                      <v:shape id="shape_0" fillcolor="white" stroked="f" o:allowincell="t" style="position:absolute;left:-175;top:126;width:161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Nächster Wegpunkt mit Peilung dorthin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265;top:666;width:1439;height:255">
                        <v:line id="shape_0" from="1265,666" to="2704,66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57,666" to="2163,921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697,666" to="2703,921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en-US" w:eastAsia="en-US"/>
              </w:rPr>
            </w:pPr>
            <w:r>
              <w:rPr>
                <w:rFonts w:cs="Arial" w:ascii="Arial" w:hAnsi="Arial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22860</wp:posOffset>
                  </wp:positionV>
                  <wp:extent cx="2084070" cy="35433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9182" t="8228" r="29629" b="117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070" cy="354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24455</wp:posOffset>
                      </wp:positionH>
                      <wp:positionV relativeFrom="paragraph">
                        <wp:posOffset>20955</wp:posOffset>
                      </wp:positionV>
                      <wp:extent cx="116205" cy="340995"/>
                      <wp:effectExtent l="12065" t="190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65pt,1.65pt" to="215.75pt,28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41320</wp:posOffset>
                      </wp:positionH>
                      <wp:positionV relativeFrom="paragraph">
                        <wp:posOffset>44450</wp:posOffset>
                      </wp:positionV>
                      <wp:extent cx="1630680" cy="4572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068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Klick auf Anzeigefeld schaltet auf ETD (estimated time to destination) um umumdestination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4pt;height:36pt;mso-wrap-distance-left:9.05pt;mso-wrap-distance-right:9.05pt;mso-wrap-distance-top:0pt;mso-wrap-distance-bottom:0pt;margin-top:3.5pt;mso-position-vertical-relative:text;margin-left:23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lick auf Anzeigefeld schaltet auf ETD (estimated time to destination) um umumdestination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26160</wp:posOffset>
                  </wp:positionH>
                  <wp:positionV relativeFrom="paragraph">
                    <wp:posOffset>239395</wp:posOffset>
                  </wp:positionV>
                  <wp:extent cx="1833245" cy="2351405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2" r="-40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245" cy="235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00325</wp:posOffset>
                      </wp:positionH>
                      <wp:positionV relativeFrom="paragraph">
                        <wp:posOffset>1056005</wp:posOffset>
                      </wp:positionV>
                      <wp:extent cx="483235" cy="46355"/>
                      <wp:effectExtent l="0" t="31115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8312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75pt,83.15pt" to="242.75pt,86.7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15490</wp:posOffset>
                      </wp:positionH>
                      <wp:positionV relativeFrom="paragraph">
                        <wp:posOffset>990600</wp:posOffset>
                      </wp:positionV>
                      <wp:extent cx="613410" cy="374015"/>
                      <wp:effectExtent l="2540" t="4445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13440" cy="37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7pt,78pt" to="206.95pt,107.4pt" stroked="t" o:allowincell="t" style="position:absolute;flip:x">
                      <v:stroke color="yellow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744220</wp:posOffset>
                      </wp:positionV>
                      <wp:extent cx="889000" cy="248285"/>
                      <wp:effectExtent l="1905" t="1651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8884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58.6pt" to="138.45pt,78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55595</wp:posOffset>
                      </wp:positionH>
                      <wp:positionV relativeFrom="paragraph">
                        <wp:posOffset>2131695</wp:posOffset>
                      </wp:positionV>
                      <wp:extent cx="3429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85pt,167.85pt" to="251.8pt,167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2177415</wp:posOffset>
                      </wp:positionV>
                      <wp:extent cx="259715" cy="2540"/>
                      <wp:effectExtent l="635" t="36830" r="0" b="3746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5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45pt,171.45pt" to="68.85pt,17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819400</wp:posOffset>
                      </wp:positionV>
                      <wp:extent cx="3429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222pt" to="89.95pt,22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3048000</wp:posOffset>
                      </wp:positionV>
                      <wp:extent cx="3429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240pt" to="89.95pt,240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20545</wp:posOffset>
                      </wp:positionH>
                      <wp:positionV relativeFrom="paragraph">
                        <wp:posOffset>2994660</wp:posOffset>
                      </wp:positionV>
                      <wp:extent cx="11430" cy="392430"/>
                      <wp:effectExtent l="36195" t="0" r="2921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520" cy="39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35pt,235.8pt" to="144.2pt,266.6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809240</wp:posOffset>
                      </wp:positionH>
                      <wp:positionV relativeFrom="paragraph">
                        <wp:posOffset>349250</wp:posOffset>
                      </wp:positionV>
                      <wp:extent cx="4572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2pt,27.5pt" to="257.15pt,27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846705</wp:posOffset>
                      </wp:positionH>
                      <wp:positionV relativeFrom="paragraph">
                        <wp:posOffset>612140</wp:posOffset>
                      </wp:positionV>
                      <wp:extent cx="397510" cy="8255"/>
                      <wp:effectExtent l="0" t="36830" r="635" b="317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9744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15pt,48.2pt" to="255.4pt,48.8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25190</wp:posOffset>
                      </wp:positionH>
                      <wp:positionV relativeFrom="paragraph">
                        <wp:posOffset>2593340</wp:posOffset>
                      </wp:positionV>
                      <wp:extent cx="114300" cy="113665"/>
                      <wp:effectExtent l="635" t="63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4480" cy="113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f" o:allowincell="t" style="position:absolute;margin-left:269.7pt;margin-top:204.2pt;width:8.95pt;height:8.9pt;mso-wrap-style:none;v-text-anchor:middle;rotation:180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604260</wp:posOffset>
                      </wp:positionH>
                      <wp:positionV relativeFrom="paragraph">
                        <wp:posOffset>2588895</wp:posOffset>
                      </wp:positionV>
                      <wp:extent cx="114300" cy="113665"/>
                      <wp:effectExtent l="0" t="635" r="127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283.8pt;margin-top:203.85pt;width:8.95pt;height:8.9pt;mso-wrap-style:none;v-text-anchor:middle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4935" cy="114300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3" t="-315" r="-313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67990</wp:posOffset>
                      </wp:positionH>
                      <wp:positionV relativeFrom="paragraph">
                        <wp:posOffset>758190</wp:posOffset>
                      </wp:positionV>
                      <wp:extent cx="1028700" cy="34480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4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 Minut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Vorausvekto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.15pt;mso-wrap-distance-left:9.05pt;mso-wrap-distance-right:9.05pt;mso-wrap-distance-top:0pt;mso-wrap-distance-bottom:0pt;margin-top:59.7pt;mso-position-vertical-relative:text;margin-left:233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 Minu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orausvekt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69895</wp:posOffset>
                      </wp:positionH>
                      <wp:positionV relativeFrom="paragraph">
                        <wp:posOffset>1903095</wp:posOffset>
                      </wp:positionV>
                      <wp:extent cx="1143000" cy="556895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56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oom größ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43.85pt;mso-wrap-distance-left:9.05pt;mso-wrap-distance-right:9.05pt;mso-wrap-distance-top:0pt;mso-wrap-distance-bottom:0pt;margin-top:149.85pt;mso-position-vertical-relative:text;margin-left:23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oom größ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697230</wp:posOffset>
                      </wp:positionV>
                      <wp:extent cx="1143000" cy="55689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56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ot schwarze Lini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eplanter Kur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43.85pt;mso-wrap-distance-left:9.05pt;mso-wrap-distance-right:9.05pt;mso-wrap-distance-top:0pt;mso-wrap-distance-bottom:0pt;margin-top:54.9pt;mso-position-vertical-relative:text;margin-left:-1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ot schwarze Lini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eplanter Ku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903095</wp:posOffset>
                      </wp:positionV>
                      <wp:extent cx="945515" cy="2286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551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Zoom kleine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45pt;height:18pt;mso-wrap-distance-left:9.05pt;mso-wrap-distance-right:9.05pt;mso-wrap-distance-top:0pt;mso-wrap-distance-bottom:0pt;margin-top:149.85pt;mso-position-vertical-relative:text;margin-left:-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Zoom klein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705100</wp:posOffset>
                      </wp:positionV>
                      <wp:extent cx="914400" cy="4572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atic Ma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n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13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atic 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n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3387090</wp:posOffset>
                      </wp:positionV>
                      <wp:extent cx="4568825" cy="114681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8825" cy="1146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>Wipp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  <w:t xml:space="preserve"> Tastenbelegung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Unten:  </w:t>
                                    <w:tab/>
                                    <w:t>+ look ahead</w:t>
                                    <w:tab/>
                                    <w:tab/>
                                    <w:t>oben: -  look ahead    rechts:  next waypoi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Links:    </w:t>
                                    <w:tab/>
                                    <w:t xml:space="preserve">last waypoint     </w:t>
                                    <w:tab/>
                                    <w:t xml:space="preserve">Mitte: </w:t>
                                    <w:tab/>
                                    <w:t>Zoom optima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arten:</w:t>
                                    <w:tab/>
                                    <w:t xml:space="preserve">Es sind alle ICAO Karten von Europa installiert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ab/>
                                    <w:t xml:space="preserve">Bitte unter Options/Setup/Maps nur die benötigten Karten </w:t>
                                    <w:tab/>
                                    <w:t>aktivieren! Das Programm wird sonst zu langsam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9.75pt;height:90.3pt;mso-wrap-distance-left:9.05pt;mso-wrap-distance-right:9.05pt;mso-wrap-distance-top:0pt;mso-wrap-distance-bottom:0pt;margin-top:266.7pt;mso-position-vertical-relative:text;margin-left: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ipp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Tastenbelegung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Unten:  </w:t>
                              <w:tab/>
                              <w:t>+ look ahead</w:t>
                              <w:tab/>
                              <w:tab/>
                              <w:t>oben: -  look ahead    rechts:  next waypoi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Links:    </w:t>
                              <w:tab/>
                              <w:t xml:space="preserve">last waypoint     </w:t>
                              <w:tab/>
                              <w:t xml:space="preserve">Mitte: </w:t>
                              <w:tab/>
                              <w:t>Zoom optim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rten:</w:t>
                              <w:tab/>
                              <w:t xml:space="preserve">Es sind alle ICAO Karten von Europa installiert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 xml:space="preserve">Bitte unter Options/Setup/Maps nur die benötigten Karten </w:t>
                              <w:tab/>
                              <w:t>aktivieren! Das Programm wird sonst zu langsam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69920</wp:posOffset>
                      </wp:positionH>
                      <wp:positionV relativeFrom="paragraph">
                        <wp:posOffset>407670</wp:posOffset>
                      </wp:positionV>
                      <wp:extent cx="1028700" cy="344805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4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stimated ti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f arrival (ETA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.15pt;mso-wrap-distance-left:9.05pt;mso-wrap-distance-right:9.05pt;mso-wrap-distance-top:0pt;mso-wrap-distance-bottom:0pt;margin-top:32.1pt;mso-position-vertical-relative:text;margin-left:249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stimated t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f arrival (ETA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63545</wp:posOffset>
                      </wp:positionH>
                      <wp:positionV relativeFrom="paragraph">
                        <wp:posOffset>2241550</wp:posOffset>
                      </wp:positionV>
                      <wp:extent cx="1727200" cy="9271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7200" cy="927100"/>
                              </a:xfrm>
                              <a:prstGeom prst="rect"/>
                              <a:solidFill>
                                <a:srgbClr val="808080"/>
                              </a:solidFill>
                              <a:ln w="127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99"/>
                                      <w:sz w:val="18"/>
                                      <w:szCs w:val="18"/>
                                    </w:rPr>
                                    <w:t>Tipp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99"/>
                                      <w:sz w:val="18"/>
                                      <w:szCs w:val="18"/>
                                    </w:rPr>
                                    <w:t>Mit den Pfeiltasten in der Mitte              lässt sich das Flugzeug an den Rand schieben für mehr Voraussicht</w:t>
                                  </w:r>
                                  <w:r>
                                    <w:rPr>
                                      <w:rFonts w:cs="Arial" w:ascii="Wingdings 3" w:hAnsi="Wingdings 3"/>
                                      <w:b/>
                                      <w:color w:val="FFFF99"/>
                                      <w:sz w:val="18"/>
                                      <w:szCs w:val="18"/>
                                    </w:rPr>
                                    <w:t></w:t>
                                  </w:r>
                                  <w:r>
                                    <w:rPr>
                                      <w:rFonts w:cs="Arial" w:ascii="Wingdings 3" w:hAnsi="Wingdings 3"/>
                                      <w:b/>
                                      <w:color w:val="FFFF99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4300" cy="114300"/>
                                        <wp:effectExtent l="0" t="0" r="0" b="0"/>
                                        <wp:docPr id="2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15" t="-315" r="-315" b="-3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Wingdings 3" w:hAnsi="Wingdings 3"/>
                                      <w:b/>
                                      <w:color w:val="FFFF99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4300" cy="114300"/>
                                        <wp:effectExtent l="0" t="0" r="0" b="0"/>
                                        <wp:docPr id="30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15" t="-315" r="-315" b="-3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08080" strokecolor="#FF0000" strokeweight="1pt" style="position:absolute;rotation:-0;width:136pt;height:73pt;mso-wrap-distance-left:9.05pt;mso-wrap-distance-right:9.05pt;mso-wrap-distance-top:0pt;mso-wrap-distance-bottom:0pt;margin-top:176.5pt;mso-position-vertical-relative:text;margin-left:23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99"/>
                                <w:sz w:val="18"/>
                                <w:szCs w:val="18"/>
                              </w:rPr>
                              <w:t>Tipp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99"/>
                                <w:sz w:val="18"/>
                                <w:szCs w:val="18"/>
                              </w:rPr>
                              <w:t>Mit den Pfeiltasten in der Mitte              lässt sich das Flugzeug an den Rand schieben für mehr Voraussicht</w:t>
                            </w:r>
                            <w:r>
                              <w:rPr>
                                <w:rFonts w:cs="Arial" w:ascii="Wingdings 3" w:hAnsi="Wingdings 3"/>
                                <w:b/>
                                <w:color w:val="FFFF99"/>
                                <w:sz w:val="18"/>
                                <w:szCs w:val="18"/>
                              </w:rPr>
                              <w:t></w:t>
                            </w:r>
                            <w:r>
                              <w:rPr>
                                <w:rFonts w:cs="Arial" w:ascii="Wingdings 3" w:hAnsi="Wingdings 3"/>
                                <w:b/>
                                <w:color w:val="FFFF99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3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15" t="-315" r="-315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Wingdings 3" w:hAnsi="Wingdings 3"/>
                                <w:b/>
                                <w:color w:val="FFFF99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3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5" t="-315" r="-315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22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428"/>
        <w:gridCol w:w="7428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8" w:type="dxa"/>
            <w:tcBorders/>
          </w:tcPr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674620</wp:posOffset>
                  </wp:positionH>
                  <wp:positionV relativeFrom="paragraph">
                    <wp:posOffset>111760</wp:posOffset>
                  </wp:positionV>
                  <wp:extent cx="1373505" cy="1831340"/>
                  <wp:effectExtent l="0" t="0" r="0" b="0"/>
                  <wp:wrapNone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83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Eingabe Flugziel:</w:t>
            </w:r>
          </w:p>
          <w:p>
            <w:pPr>
              <w:pStyle w:val="Normal"/>
              <w:ind w:left="282" w:right="304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urch tap and hold auf dem Bildschirm erscheint das Menü rechts.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it „Direct nach“ </w:t>
            </w:r>
            <w:r>
              <w:rPr>
                <w:rFonts w:cs="Arial" w:ascii="Arial" w:hAnsi="Arial"/>
                <w:sz w:val="20"/>
                <w:szCs w:val="20"/>
              </w:rPr>
              <w:t xml:space="preserve">erscheint dieser Bildschirm unten: </w: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67310</wp:posOffset>
                  </wp:positionV>
                  <wp:extent cx="1685290" cy="2247265"/>
                  <wp:effectExtent l="0" t="0" r="0" b="0"/>
                  <wp:wrapNone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224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41910</wp:posOffset>
                      </wp:positionV>
                      <wp:extent cx="2057400" cy="91694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916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it der Tastatur entweder die Kennung oder den Flugplatz-namen eingeben. Es erscheint sofort eine Auswahl. Nun auf den richtigen Flugplatz tippen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72.2pt;mso-wrap-distance-left:9.05pt;mso-wrap-distance-right:9.05pt;mso-wrap-distance-top:0pt;mso-wrap-distance-bottom:0pt;margin-top:3.3pt;mso-position-vertical-relative:text;margin-left:15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t der Tastatur entweder die Kennung oder den Flugplatz-namen eingeben. Es erscheint sofort eine Auswahl. Nun auf den richtigen Flugplatz tippe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8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Wenn ein Zielflugplatz gewählt wurde, erscheinen dort automatisch das Anflugblatt und abschließend die Flugplatzkarte mit den Rollweg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345440</wp:posOffset>
                  </wp:positionH>
                  <wp:positionV relativeFrom="paragraph">
                    <wp:posOffset>88900</wp:posOffset>
                  </wp:positionV>
                  <wp:extent cx="1656080" cy="2199640"/>
                  <wp:effectExtent l="0" t="0" r="0" b="0"/>
                  <wp:wrapNone/>
                  <wp:docPr id="3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080" cy="219964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2204720</wp:posOffset>
                  </wp:positionH>
                  <wp:positionV relativeFrom="paragraph">
                    <wp:posOffset>86360</wp:posOffset>
                  </wp:positionV>
                  <wp:extent cx="1656080" cy="2199640"/>
                  <wp:effectExtent l="0" t="0" r="0" b="0"/>
                  <wp:wrapNone/>
                  <wp:docPr id="3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080" cy="219964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107315</wp:posOffset>
                      </wp:positionV>
                      <wp:extent cx="923290" cy="186055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Beispiel Donauwört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4.65pt;mso-wrap-distance-left:9.05pt;mso-wrap-distance-right:9.05pt;mso-wrap-distance-top:0pt;mso-wrap-distance-bottom:0pt;margin-top:8.45pt;mso-position-vertical-relative:text;margin-left:6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Beispiel Donauwör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0175</wp:posOffset>
                      </wp:positionH>
                      <wp:positionV relativeFrom="paragraph">
                        <wp:posOffset>107315</wp:posOffset>
                      </wp:positionV>
                      <wp:extent cx="923290" cy="186055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Beispiel Augsbur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4.65pt;mso-wrap-distance-left:9.05pt;mso-wrap-distance-right:9.05pt;mso-wrap-distance-top:0pt;mso-wrap-distance-bottom:0pt;margin-top:8.45pt;mso-position-vertical-relative:text;margin-left:21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Beispiel Augsbur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8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 das Auswahlmenü könnt ihr euch auch die nächsten Flugplätze, Anflugkarten, die AIP oder andere Funktionen anzeigen lassen.</w:t>
            </w:r>
          </w:p>
        </w:tc>
        <w:tc>
          <w:tcPr>
            <w:tcW w:w="7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21:03:00Z</dcterms:created>
  <dc:creator>Hans</dc:creator>
  <dc:description/>
  <dc:language>en-US</dc:language>
  <cp:lastModifiedBy>Hans</cp:lastModifiedBy>
  <cp:lastPrinted>2007-01-10T11:53:00Z</cp:lastPrinted>
  <dcterms:modified xsi:type="dcterms:W3CDTF">2009-05-27T19:26:00Z</dcterms:modified>
  <cp:revision>18</cp:revision>
  <dc:subject/>
  <dc:title>Kurzanleitung Sky Map (die komplette Anleitung gibt es im Internet)</dc:title>
</cp:coreProperties>
</file>