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8"/>
      </w:tblGrid>
      <w:tr>
        <w:trPr>
          <w:trHeight w:val="9875" w:hRule="atLeast"/>
        </w:trPr>
        <w:tc>
          <w:tcPr>
            <w:tcW w:w="7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Kurzanleitung Sky M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ie komplette Anleitung gibt es im Interne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Startansich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urch Hauptschalter ON startet das Programm von selbst und es erscheint die nebenstehende Ansicht (bei Medion auf das rosa Flugzeug klicken)!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007745</wp:posOffset>
                      </wp:positionV>
                      <wp:extent cx="114300" cy="113665"/>
                      <wp:effectExtent l="127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4480" cy="113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f" o:allowincell="t" style="position:absolute;margin-left:234pt;margin-top:79.35pt;width:8.95pt;height:8.9pt;mso-wrap-style:none;v-text-anchor:middle;rotation:180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41395</wp:posOffset>
                      </wp:positionH>
                      <wp:positionV relativeFrom="paragraph">
                        <wp:posOffset>92075</wp:posOffset>
                      </wp:positionV>
                      <wp:extent cx="682625" cy="145415"/>
                      <wp:effectExtent l="5715" t="5715" r="13970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145440"/>
                              </a:xfrm>
                              <a:prstGeom prst="wedgeRoundRectCallout">
                                <a:avLst>
                                  <a:gd name="adj1" fmla="val 66185"/>
                                  <a:gd name="adj2" fmla="val 1506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next waypoint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278.85pt;margin-top:7.25pt;width:53.7pt;height:11.4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next waypoi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322580</wp:posOffset>
                      </wp:positionV>
                      <wp:extent cx="800100" cy="252095"/>
                      <wp:effectExtent l="5080" t="5715" r="11684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52000"/>
                              </a:xfrm>
                              <a:prstGeom prst="wedgeRoundRectCallout">
                                <a:avLst>
                                  <a:gd name="adj1" fmla="val 62379"/>
                                  <a:gd name="adj2" fmla="val 163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estimated tim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next WP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0pt;margin-top:25.4pt;width:62.95pt;height:19.8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estimated tim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next W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29635</wp:posOffset>
                      </wp:positionH>
                      <wp:positionV relativeFrom="paragraph">
                        <wp:posOffset>599440</wp:posOffset>
                      </wp:positionV>
                      <wp:extent cx="802640" cy="145415"/>
                      <wp:effectExtent l="5080" t="5715" r="175895" b="711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145440"/>
                              </a:xfrm>
                              <a:prstGeom prst="wedgeRoundRectCallout">
                                <a:avLst>
                                  <a:gd name="adj1" fmla="val 71754"/>
                                  <a:gd name="adj2" fmla="val 2423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distance to next WP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0.05pt;margin-top:47.2pt;width:63.15pt;height:11.4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distance to next W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59405</wp:posOffset>
                      </wp:positionH>
                      <wp:positionV relativeFrom="paragraph">
                        <wp:posOffset>661670</wp:posOffset>
                      </wp:positionV>
                      <wp:extent cx="344170" cy="116840"/>
                      <wp:effectExtent l="84455" t="5080" r="5715" b="20123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160" cy="117000"/>
                              </a:xfrm>
                              <a:prstGeom prst="wedgeRoundRectCallout">
                                <a:avLst>
                                  <a:gd name="adj1" fmla="val -73064"/>
                                  <a:gd name="adj2" fmla="val 176195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5.15pt;margin-top:52.1pt;width:27.05pt;height:9.15pt;mso-wrap-style:non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77110</wp:posOffset>
                      </wp:positionH>
                      <wp:positionV relativeFrom="paragraph">
                        <wp:posOffset>608965</wp:posOffset>
                      </wp:positionV>
                      <wp:extent cx="914400" cy="252095"/>
                      <wp:effectExtent l="102870" t="5715" r="5715" b="768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52000"/>
                              </a:xfrm>
                              <a:prstGeom prst="wedgeRoundRectCallout">
                                <a:avLst>
                                  <a:gd name="adj1" fmla="val -61041"/>
                                  <a:gd name="adj2" fmla="val 7846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Luftraumwarnung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F Donauwört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9.3pt;margin-top:47.95pt;width:71.95pt;height:19.8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Luftraumwarnu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F Donauwör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">
                      <wp:simplePos x="0" y="0"/>
                      <wp:positionH relativeFrom="column">
                        <wp:posOffset>3867785</wp:posOffset>
                      </wp:positionH>
                      <wp:positionV relativeFrom="paragraph">
                        <wp:posOffset>1342390</wp:posOffset>
                      </wp:positionV>
                      <wp:extent cx="71755" cy="7175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04.55pt;margin-top:105.7pt;width:5.6pt;height:5.6pt;flip:y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2151380</wp:posOffset>
                      </wp:positionV>
                      <wp:extent cx="1028700" cy="114300"/>
                      <wp:effectExtent l="5080" t="79375" r="10414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4480"/>
                              </a:xfrm>
                              <a:prstGeom prst="wedgeRoundRectCallout">
                                <a:avLst>
                                  <a:gd name="adj1" fmla="val 59939"/>
                                  <a:gd name="adj2" fmla="val -11499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bisher geflogene Strecke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pt;margin-top:169.4pt;width:80.95pt;height:8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bisher geflogene Strecke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436880</wp:posOffset>
                      </wp:positionV>
                      <wp:extent cx="1259205" cy="129540"/>
                      <wp:effectExtent l="5715" t="5080" r="5080" b="132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9280" cy="129600"/>
                              </a:xfrm>
                              <a:prstGeom prst="wedgeRoundRectCallout">
                                <a:avLst>
                                  <a:gd name="adj1" fmla="val -32300"/>
                                  <a:gd name="adj2" fmla="val 14656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gelbe 5 Min. Vorauslini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4pt;margin-top:34.4pt;width:99.1pt;height:10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gelbe 5 Min. Vorauslini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63900</wp:posOffset>
                      </wp:positionH>
                      <wp:positionV relativeFrom="paragraph">
                        <wp:posOffset>748030</wp:posOffset>
                      </wp:positionV>
                      <wp:extent cx="1007745" cy="647700"/>
                      <wp:effectExtent l="5715" t="5080" r="13335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647640"/>
                              </a:xfrm>
                              <a:prstGeom prst="wedgeRoundRectCallout">
                                <a:avLst>
                                  <a:gd name="adj1" fmla="val 62287"/>
                                  <a:gd name="adj2" fmla="val -3068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estimated time elapse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Flugzeit zum Ziel, da hier der nächste WP bereits das Ziel ist, sind ETN und ETE gleich.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7pt;margin-top:58.9pt;width:79.3pt;height:50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stimated time elaps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Flugzeit zum Ziel, da hier der nächste WP bereits das Ziel ist, sind ETN und ETE gleich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68650</wp:posOffset>
                      </wp:positionH>
                      <wp:positionV relativeFrom="paragraph">
                        <wp:posOffset>1494790</wp:posOffset>
                      </wp:positionV>
                      <wp:extent cx="1115695" cy="129540"/>
                      <wp:effectExtent l="5715" t="311785" r="20955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5640" cy="129600"/>
                              </a:xfrm>
                              <a:prstGeom prst="wedgeRoundRectCallout">
                                <a:avLst>
                                  <a:gd name="adj1" fmla="val 68495"/>
                                  <a:gd name="adj2" fmla="val -28641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distance to destination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9.5pt;margin-top:117.7pt;width:87.8pt;height:10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distance to destinat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198495</wp:posOffset>
                      </wp:positionH>
                      <wp:positionV relativeFrom="paragraph">
                        <wp:posOffset>1692275</wp:posOffset>
                      </wp:positionV>
                      <wp:extent cx="1030605" cy="399415"/>
                      <wp:effectExtent l="5715" t="67310" r="1835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399240"/>
                              </a:xfrm>
                              <a:prstGeom prst="wedgeRoundRectCallout">
                                <a:avLst>
                                  <a:gd name="adj1" fmla="val 65648"/>
                                  <a:gd name="adj2" fmla="val -6128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estimated time of arriva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Ankunftszeit Ziel 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1.85pt;margin-top:133.25pt;width:81.1pt;height:31.4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stimated time of arriv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Ankunftszeit Ziel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93980</wp:posOffset>
                      </wp:positionV>
                      <wp:extent cx="1373505" cy="129540"/>
                      <wp:effectExtent l="227330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3400" cy="129600"/>
                              </a:xfrm>
                              <a:prstGeom prst="wedgeRoundRectCallout">
                                <a:avLst>
                                  <a:gd name="adj1" fmla="val -66458"/>
                                  <a:gd name="adj2" fmla="val 1421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Peilung zum nächsten WP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pt;margin-top:7.4pt;width:108.1pt;height:10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Peilung zum nächsten W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20675</wp:posOffset>
                      </wp:positionV>
                      <wp:extent cx="1028700" cy="269875"/>
                      <wp:effectExtent l="328930" t="5715" r="5715" b="692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0000"/>
                              </a:xfrm>
                              <a:prstGeom prst="wedgeRoundRectCallout">
                                <a:avLst>
                                  <a:gd name="adj1" fmla="val -81851"/>
                                  <a:gd name="adj2" fmla="val 58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tatsächlich geflogener Kurs über Grund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85pt;margin-top:25.25pt;width:80.95pt;height:21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tatsächlich geflogener Kurs über Grun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779780</wp:posOffset>
                      </wp:positionV>
                      <wp:extent cx="1261110" cy="541655"/>
                      <wp:effectExtent l="12319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1080" cy="541800"/>
                              </a:xfrm>
                              <a:prstGeom prst="wedgeRoundRectCallout">
                                <a:avLst>
                                  <a:gd name="adj1" fmla="val -59013"/>
                                  <a:gd name="adj2" fmla="val 1764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vertical speed to next W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Sinkrate in ft/min von augenblicklicher Position zur Landung in EDMQ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pt;margin-top:61.4pt;width:99.25pt;height:42.6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vertical speed to next W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Sinkrate in ft/min von augenblicklicher Position zur Landung in EDMQ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465580</wp:posOffset>
                      </wp:positionV>
                      <wp:extent cx="1257300" cy="539750"/>
                      <wp:effectExtent l="5080" t="5080" r="2216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39640"/>
                              </a:xfrm>
                              <a:prstGeom prst="wedgeRoundRectCallout">
                                <a:avLst>
                                  <a:gd name="adj1" fmla="val 66111"/>
                                  <a:gd name="adj2" fmla="val -47231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auf Flugzeug klicken fü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„look ahaed“ Funkt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(schiebt Flugzeug an den Rand)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99" stroked="t" o:allowincell="t" style="position:absolute;margin-left:72pt;margin-top:115.4pt;width:98.95pt;height:42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uf Flugzeug klicken fü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„look ahaed“ Funk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(schiebt Flugzeug an den Rand)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24810</wp:posOffset>
                      </wp:positionH>
                      <wp:positionV relativeFrom="paragraph">
                        <wp:posOffset>837565</wp:posOffset>
                      </wp:positionV>
                      <wp:extent cx="60960" cy="71755"/>
                      <wp:effectExtent l="0" t="63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30.3pt;margin-top:65.95pt;width:4.75pt;height:5.6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62170" cy="2804795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2170" cy="280479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04260</wp:posOffset>
                      </wp:positionH>
                      <wp:positionV relativeFrom="paragraph">
                        <wp:posOffset>2588895</wp:posOffset>
                      </wp:positionV>
                      <wp:extent cx="114300" cy="113665"/>
                      <wp:effectExtent l="0" t="635" r="127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283.8pt;margin-top:203.85pt;width:8.95pt;height:8.9pt;mso-wrap-style:none;v-text-anchor:middle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88440</wp:posOffset>
                      </wp:positionH>
                      <wp:positionV relativeFrom="paragraph">
                        <wp:posOffset>27940</wp:posOffset>
                      </wp:positionV>
                      <wp:extent cx="1043940" cy="144145"/>
                      <wp:effectExtent l="1071880" t="86360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4000" cy="144000"/>
                              </a:xfrm>
                              <a:prstGeom prst="wedgeRoundRectCallout">
                                <a:avLst>
                                  <a:gd name="adj1" fmla="val -152597"/>
                                  <a:gd name="adj2" fmla="val -105949"/>
                                  <a:gd name="adj3" fmla="val 16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.) Menü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einschalten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117.2pt;margin-top:2.2pt;width:82.15pt;height:11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1.) Men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inschalte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6195</wp:posOffset>
                      </wp:positionV>
                      <wp:extent cx="1332230" cy="144145"/>
                      <wp:effectExtent l="0" t="0" r="0" b="0"/>
                      <wp:wrapNone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230" cy="144145"/>
                              </a:xfrm>
                              <a:prstGeom prst="rect"/>
                              <a:solidFill>
                                <a:srgbClr val="CC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irekte Route erzeugen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yle="position:absolute;rotation:-0;width:104.9pt;height:11.35pt;mso-wrap-distance-left:9.05pt;mso-wrap-distance-right:9.05pt;mso-wrap-distance-top:0pt;mso-wrap-distance-bottom:0pt;margin-top:2.85pt;mso-position-vertical-relative:text;margin-left:-0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rekte Route erzeugen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61620</wp:posOffset>
                      </wp:positionV>
                      <wp:extent cx="1028700" cy="258445"/>
                      <wp:effectExtent l="5080" t="5715" r="5715" b="2165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58480"/>
                              </a:xfrm>
                              <a:prstGeom prst="wedgeRoundRectCallout">
                                <a:avLst>
                                  <a:gd name="adj1" fmla="val 33828"/>
                                  <a:gd name="adj2" fmla="val 129851"/>
                                  <a:gd name="adj3" fmla="val 16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3.) Name oder Locator eingeben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54pt;margin-top:20.6pt;width:80.95pt;height:20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3.) Name oder Locator eingebe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1400810</wp:posOffset>
                      </wp:positionV>
                      <wp:extent cx="914400" cy="252095"/>
                      <wp:effectExtent l="5080" t="448310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52000"/>
                              </a:xfrm>
                              <a:prstGeom prst="wedgeRoundRectCallout">
                                <a:avLst>
                                  <a:gd name="adj1" fmla="val 42708"/>
                                  <a:gd name="adj2" fmla="val -219268"/>
                                  <a:gd name="adj3" fmla="val 16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4.) Zielwegpunkt aktivieren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27.25pt;margin-top:110.3pt;width:71.95pt;height:19.8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4.) Zielwegpunkt aktivieren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2169160</wp:posOffset>
                      </wp:positionV>
                      <wp:extent cx="1026160" cy="144145"/>
                      <wp:effectExtent l="5080" t="8953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000" cy="144000"/>
                              </a:xfrm>
                              <a:prstGeom prst="wedgeRoundRectCallout">
                                <a:avLst>
                                  <a:gd name="adj1" fmla="val -29949"/>
                                  <a:gd name="adj2" fmla="val -107268"/>
                                  <a:gd name="adj3" fmla="val 16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5.) Menü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wiede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aus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12.95pt;margin-top:170.8pt;width:80.75pt;height:11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5.) Men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wiede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u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658870</wp:posOffset>
                      </wp:positionH>
                      <wp:positionV relativeFrom="paragraph">
                        <wp:posOffset>598805</wp:posOffset>
                      </wp:positionV>
                      <wp:extent cx="802005" cy="119380"/>
                      <wp:effectExtent l="165100" t="5080" r="5080" b="254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080" cy="119520"/>
                              </a:xfrm>
                              <a:prstGeom prst="wedgeRoundRectCallout">
                                <a:avLst>
                                  <a:gd name="adj1" fmla="val -70268"/>
                                  <a:gd name="adj2" fmla="val 57976"/>
                                  <a:gd name="adj3" fmla="val 16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2.) direkt nach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288.1pt;margin-top:47.15pt;width:63.1pt;height:9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2.) direkt nac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547745" cy="2118995"/>
                  <wp:effectExtent l="0" t="0" r="0" b="0"/>
                  <wp:docPr id="2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7745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947420</wp:posOffset>
                      </wp:positionV>
                      <wp:extent cx="1257300" cy="102870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ei blinkend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? GPS 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Frage „Demo Mode aktivieren?“ mit  Nein beantworten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81pt;mso-wrap-distance-left:9.05pt;mso-wrap-distance-right:9.05pt;mso-wrap-distance-top:0pt;mso-wrap-distance-bottom:0pt;margin-top:74.6pt;mso-position-vertical-relative:text;margin-left:27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ei blinkend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? GPS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Frage „Demo Mode aktivieren?“ mit  Nein beantworten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Wenn der nächste Wegpunkt ein Flugplatz ist, kan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durch Klick auf den Bildschirm zur Anflugkarte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geschaltet werden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2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428"/>
        <w:gridCol w:w="7428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8" w:type="dxa"/>
            <w:tcBorders/>
          </w:tcPr>
          <w:tbl>
            <w:tblPr>
              <w:tblW w:w="7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0"/>
              <w:gridCol w:w="2182"/>
            </w:tblGrid>
            <w:tr>
              <w:trPr/>
              <w:tc>
                <w:tcPr>
                  <w:tcW w:w="503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3030855" cy="1818640"/>
                        <wp:effectExtent l="0" t="0" r="0" b="0"/>
                        <wp:docPr id="28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30855" cy="1818640"/>
                                </a:xfrm>
                                <a:prstGeom prst="rect">
                                  <a:avLst/>
                                </a:prstGeom>
                                <a:ln w="1270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8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ktivieren der benötigten Karten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. Menü ein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 Setup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. Map Setup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. mit Doppelklick auf Karte aktivieren oder deaktiviren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Wingdings 2" w:hAnsi="Wingdings 2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Nach dem Einschalten sind alle VFR Karten </w:t>
                  </w:r>
                  <w:r>
                    <w:rPr>
                      <w:rFonts w:cs="Arial" w:ascii="Wingdings 2" w:hAnsi="Wingdings 2"/>
                      <w:b/>
                      <w:color w:val="00FF00"/>
                    </w:rPr>
                    <w:t>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Zum Einschalten der Terrainwarning wie oben jedoch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  Moving Map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4. Terrain Overlay anz. mit Doppelklick aktiviere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Jede Veränderung mit Setup wird nach dem Ausschalten d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Hauptschalters wieder in den Ursprungszustand zurückgesetzt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Zur Flugplanung auf Static Map klicken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Hier stehen auch die Checkliste und Anflugkarten zur Auswahl und die Kart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kann durch tap and hold beliebig herum geschoben werd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333625" cy="1222375"/>
                  <wp:effectExtent l="0" t="0" r="0" b="0"/>
                  <wp:docPr id="2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2223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27835" cy="1233805"/>
                  <wp:effectExtent l="0" t="0" r="0" b="0"/>
                  <wp:docPr id="3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19764" b="-25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12338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n vielen Fällen ist es ausreichend nichts einzugeben. Ihr seht dann einfa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euer Flugzeug in der Mitte der VFR-Karte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Es empfiehlt sich jedoch, wenigstens den Zielflugplatz einzugeben, nur dan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werden automatisch Anflug- und Flugplatzkarten (s. oben) angezeig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iese Kurzanleitung zeigt nur einen sehr kleinen Ausschnitt der Möglichkeit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3817620</wp:posOffset>
                  </wp:positionH>
                  <wp:positionV relativeFrom="paragraph">
                    <wp:posOffset>132080</wp:posOffset>
                  </wp:positionV>
                  <wp:extent cx="661670" cy="665480"/>
                  <wp:effectExtent l="0" t="0" r="0" b="0"/>
                  <wp:wrapNone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70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der Moving Map. Wir empfehlen das Studium des Original Handbuch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(gibt es bei uns im Internet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7:53:00Z</dcterms:created>
  <dc:creator>Hans</dc:creator>
  <dc:description/>
  <cp:keywords/>
  <dc:language>en-US</dc:language>
  <cp:lastModifiedBy>Hans</cp:lastModifiedBy>
  <cp:lastPrinted>2010-04-11T18:57:00Z</cp:lastPrinted>
  <dcterms:modified xsi:type="dcterms:W3CDTF">2010-04-11T17:10:00Z</dcterms:modified>
  <cp:revision>28</cp:revision>
  <dc:subject/>
  <dc:title>Kurzanleitung Sky Map (die komplette Anleitung gibt es im Internet)</dc:title>
</cp:coreProperties>
</file>